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UZASADNIENIE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</w:rPr>
        <w:t xml:space="preserve">Zgodnie z art. 6k  ustawy z dnia 13 września 1996 r. </w:t>
      </w:r>
      <w:r>
        <w:rPr>
          <w:rFonts w:cs="Calibri"/>
          <w:i/>
        </w:rPr>
        <w:t xml:space="preserve">o utrzymaniu czystości  i porządku </w:t>
        <w:br/>
        <w:t>w gminach</w:t>
      </w:r>
      <w:r>
        <w:rPr>
          <w:rFonts w:cs="Calibri"/>
        </w:rPr>
        <w:t xml:space="preserve"> (Dz. U. z 2012 r. poz. 391) gmina ma obowiązek podjęcia uchwały w zakresie metody ustalenia opłaty za gospodarowanie odpadami komunalnymi odbieranymi od wła</w:t>
      </w:r>
      <w:r>
        <w:rPr>
          <w:rFonts w:eastAsia="TimesNewRoman;Arial Unicode MS" w:cs="Calibri"/>
        </w:rPr>
        <w:t>ś</w:t>
      </w:r>
      <w:r>
        <w:rPr>
          <w:rFonts w:cs="Calibri"/>
        </w:rPr>
        <w:t>cicieli nieruchomo</w:t>
      </w:r>
      <w:r>
        <w:rPr>
          <w:rFonts w:eastAsia="TimesNewRoman;Arial Unicode MS" w:cs="Calibri"/>
        </w:rPr>
        <w:t>ś</w:t>
      </w:r>
      <w:r>
        <w:rPr>
          <w:rFonts w:cs="Calibri"/>
        </w:rPr>
        <w:t>ci zamieszkałych, stawek takiej opłaty oraz stawek opłaty za pojemniki o okre</w:t>
      </w:r>
      <w:r>
        <w:rPr>
          <w:rFonts w:eastAsia="TimesNewRoman;Arial Unicode MS" w:cs="Calibri"/>
        </w:rPr>
        <w:t>ś</w:t>
      </w:r>
      <w:r>
        <w:rPr>
          <w:rFonts w:cs="Calibri"/>
        </w:rPr>
        <w:t>lonej pojemno</w:t>
      </w:r>
      <w:r>
        <w:rPr>
          <w:rFonts w:eastAsia="TimesNewRoman;Arial Unicode MS" w:cs="Calibri"/>
        </w:rPr>
        <w:t>ś</w:t>
      </w:r>
      <w:r>
        <w:rPr>
          <w:rFonts w:cs="Calibri"/>
        </w:rPr>
        <w:t>ci. W przypadku, je</w:t>
      </w:r>
      <w:r>
        <w:rPr>
          <w:rFonts w:eastAsia="TimesNewRoman;Arial Unicode MS" w:cs="Calibri"/>
        </w:rPr>
        <w:t>ż</w:t>
      </w:r>
      <w:r>
        <w:rPr>
          <w:rFonts w:cs="Calibri"/>
        </w:rPr>
        <w:t>eli odpady komunalne s</w:t>
      </w:r>
      <w:r>
        <w:rPr>
          <w:rFonts w:eastAsia="TimesNewRoman;Arial Unicode MS" w:cs="Calibri"/>
        </w:rPr>
        <w:t xml:space="preserve">ą </w:t>
      </w:r>
      <w:r>
        <w:rPr>
          <w:rFonts w:cs="Calibri"/>
        </w:rPr>
        <w:t>zbierane w sposób selektywny stawki powinny by</w:t>
      </w:r>
      <w:r>
        <w:rPr>
          <w:rFonts w:eastAsia="TimesNewRoman;Arial Unicode MS" w:cs="Calibri"/>
        </w:rPr>
        <w:t xml:space="preserve">ć </w:t>
      </w:r>
      <w:r>
        <w:rPr>
          <w:rFonts w:cs="Calibri"/>
        </w:rPr>
        <w:t>ni</w:t>
      </w:r>
      <w:r>
        <w:rPr>
          <w:rFonts w:eastAsia="TimesNewRoman;Arial Unicode MS" w:cs="Calibri"/>
        </w:rPr>
        <w:t>ż</w:t>
      </w:r>
      <w:r>
        <w:rPr>
          <w:rFonts w:cs="Calibri"/>
        </w:rPr>
        <w:t>sze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Mając na uwadze powyższe, przedłożony projekt uchwały uznać należy za uzasadniony, albowiem wypełnia on ustawową delegację poprzez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textAlignment w:val="baseline"/>
        <w:rPr>
          <w:rFonts w:cs="Calibri"/>
          <w:color w:val="000000"/>
        </w:rPr>
      </w:pPr>
      <w:r>
        <w:rPr>
          <w:rFonts w:cs="Calibri"/>
          <w:b/>
        </w:rPr>
        <w:t xml:space="preserve">Dokonanie wyboru jednej z określonych w art. 6j ust. 1 i 2 metod ustalenia opłaty </w:t>
        <w:br/>
        <w:t>za gospodarowanie odpadami komunalnymi</w:t>
      </w:r>
      <w:r>
        <w:rPr>
          <w:rFonts w:cs="Calibri"/>
        </w:rPr>
        <w:t xml:space="preserve"> – zgodnie z treścią ww. artykułu ustawa dopuszcza wybór metody  zgodnie, z którą opłata stanowi iloczyn stawki opłaty oraz liczby mieszkańców zamieszkujących dana nieruchomość albo ilości zużytej wody z danej nieruchomości, albo powierzchni lokalu mieszkalnego. Mając na uwadze powyższe  proponuje się, aby w Gminie Wrocław metoda ustalenia opłaty za gospodarowanie odpadami komunalnymi stanowiła iloczyn stawki opłaty za gospodarowanie odpadami komunalnymi i powierzchni lokalu mieszkalnego a w przypadku gdy na mieszkańca przypada więcej niż 30 m2 opłatę ustala się jako iloczyn stawki opłaty i liczby mieszkańców zamieszkujących daną nieruchomość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cs="Calibri"/>
          <w:b/>
          <w:b/>
        </w:rPr>
      </w:pPr>
      <w:r>
        <w:rPr/>
        <w:t xml:space="preserve">Nadrzędnym celem wyboru tej metody jest możliwie najmniejsze obciążenie mieszkańców kosztami systemu gospodarowania odpadami komunalnymi, przy jednoczesnym zorganizowaniu optymalnie sprawnego i szczelnego systemu. </w:t>
      </w:r>
      <w:r>
        <w:rPr>
          <w:rFonts w:cs="Calibri"/>
        </w:rPr>
        <w:t xml:space="preserve">W wyniku przeprowadzonych analiz oceniono, że metoda mieszana z jednej strony stanowi skuteczny sposób zbierania opłat ale jest też przyjazna społecznie gdyż zabezpiecza interesy grup najsłabszych ekonomicznie np. rodziny wielodzietne i starsze samotne osoby. </w:t>
      </w:r>
      <w:r>
        <w:rPr>
          <w:rFonts w:cs="Calibri"/>
          <w:color w:val="000000"/>
        </w:rPr>
        <w:t xml:space="preserve">Podstawową  </w:t>
      </w:r>
      <w:r>
        <w:rPr>
          <w:rFonts w:cs="Calibri"/>
        </w:rPr>
        <w:t xml:space="preserve">zaletą tego wyboru jest  możliwość szybkiej  weryfikacji danych w oparciu, o które naliczono wysokość opłaty z uwagi na istniejące bazy danych w Gminie, a w szczególności zbiór danych, którym dysponuje Wydział Podatków i Opłat Urzędu Miejskiego, Zarząd Zasobu Komunalnego i spółka miejska Wrocławskie Mieszkania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Calibri"/>
          <w:b/>
        </w:rPr>
        <w:t>Ustalenie stawek opłaty za gospodarowanie odpadami komunalnymi</w:t>
      </w:r>
      <w:r>
        <w:rPr>
          <w:rFonts w:cs="Calibri"/>
        </w:rPr>
        <w:t xml:space="preserve"> –  w wyniku przeprowadzonych analiz  kosztów odbierania, transportu, zbierania, odzysku i unieszkodliwiania odpadów komunalnych, tworzenia i utrzymania punktów selektywnego zbierania odpadów komunalnych oraz obsługi administracyjnej na terenie Gminy Wrocław ustalono wysokość stawek opłat za odbiór odpadów komunalnych w przypadku  odpadów zbieranych selektywnie jak również odpadów, które nie są zbierane selektywnie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cs="Calibri"/>
        </w:rPr>
        <w:t xml:space="preserve">Podsumowując, przedłożony projekt uchwały  stanowi wypełnienie ustawowej delegacji </w:t>
        <w:br/>
        <w:t xml:space="preserve">w sposób gwarantujący zgodność przepisów projektu nie tylko z przepisami ustaw, ale i z celami znowelizowanej ustawy </w:t>
      </w:r>
      <w:r>
        <w:rPr>
          <w:rFonts w:cs="Calibri"/>
          <w:i/>
        </w:rPr>
        <w:t>o utrzymaniu czystości i porządku w gminach</w:t>
      </w:r>
      <w:r>
        <w:rPr>
          <w:rFonts w:cs="Calibri"/>
        </w:rPr>
        <w:t>. Projekt uchwały realizując priorytetowe cele ustawowej delegacji w sposób jasny i syntetyczny, czyni jego przepisy spójnym elementem całego systemu gospodarowania odpad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8:00Z</dcterms:created>
  <dc:creator>Różewicz Jolanta</dc:creator>
  <dc:description/>
  <dc:language>en-US</dc:language>
  <cp:lastModifiedBy>WI</cp:lastModifiedBy>
  <cp:lastPrinted>2012-12-21T08:32:00Z</cp:lastPrinted>
  <dcterms:modified xsi:type="dcterms:W3CDTF">2012-12-21T13:48:00Z</dcterms:modified>
  <cp:revision>2</cp:revision>
  <dc:subject/>
  <dc:title>UZASADNIENIE</dc:title>
</cp:coreProperties>
</file>